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2720</wp:posOffset>
            </wp:positionH>
            <wp:positionV relativeFrom="paragraph">
              <wp:posOffset>-290830</wp:posOffset>
            </wp:positionV>
            <wp:extent cx="524510" cy="90424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ркут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соль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ишелевское городское пос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0.10.2024</w:t>
        <w:tab/>
        <w:tab/>
        <w:tab/>
        <w:tab/>
        <w:t xml:space="preserve">                    </w:t>
        <w:tab/>
        <w:tab/>
        <w:tab/>
        <w:tab/>
        <w:t>№ 40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Мишелев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rFonts w:cs="Times New Roman" w:ascii="Times New Roman" w:hAnsi="Times New Roman"/>
          <w:b/>
          <w:spacing w:val="10"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Style18"/>
        <w:shd w:fill="FFFFFF" w:val="clear"/>
        <w:jc w:val="center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  <w:t xml:space="preserve">«Энергосбережение и повышение энергетической эффективности </w:t>
      </w:r>
    </w:p>
    <w:p>
      <w:pPr>
        <w:pStyle w:val="Style18"/>
        <w:shd w:fill="FFFFFF" w:val="clear"/>
        <w:jc w:val="center"/>
        <w:rPr/>
      </w:pPr>
      <w:r>
        <w:rPr>
          <w:b/>
          <w:spacing w:val="10"/>
          <w:sz w:val="28"/>
          <w:szCs w:val="28"/>
        </w:rPr>
        <w:t>на территории Мишелевского муниципального образования» на 2021-2026 годы (в редакции от 01.02.2024 № 29)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Times New Roman" w:hAnsi="Times New Roman" w:cs="Times New Roman"/>
          <w:b/>
          <w:b/>
          <w:bCs/>
          <w:spacing w:val="1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0"/>
          <w:kern w:val="2"/>
          <w:sz w:val="28"/>
          <w:szCs w:val="28"/>
        </w:rPr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эффективности процессов управления в Мишелевском муниципальном образовании, в соответствии с Порядком разработки, утверждения и реализации муниципальных программ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Мишел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, утверждённым постановлением администрации Мишелевского муниципального образования от 29.10.2013 года № 103, руководствуясь статьями 14, 17, 23, 46 Устава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Мишел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, администрация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Мишел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О С Т А Н О В Л Я Е Т:      </w:t>
      </w:r>
    </w:p>
    <w:p>
      <w:pPr>
        <w:pStyle w:val="Normal"/>
        <w:widowControl/>
        <w:shd w:fill="FFFFFF" w:val="clear"/>
        <w:autoSpaceDE w:val="true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1.Внести изменения в муниципальную программу </w:t>
      </w:r>
      <w:r>
        <w:rPr>
          <w:rFonts w:cs="Times New Roman" w:ascii="Times New Roman" w:hAnsi="Times New Roman"/>
          <w:spacing w:val="10"/>
          <w:sz w:val="28"/>
          <w:szCs w:val="28"/>
        </w:rPr>
        <w:t>«Энергосбережение и повышение энергетической эффективности на территории Мишелевского муниципального образования» на 2021-2026 год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– муниципальная программа):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1.1. Приложение «Прогнозная (справочная) оценка ресурсного обеспечения реализации муниципальной программы «Энергосбережение и повышение энергетической эффективности на территории Мишелевского муниципального образования» на 2021-2026 годы за счет всех источников финансирования» изложить в следующей редакции (приложение 1)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1.2. Приложение «Ресурсное обеспечение реализации муниципальной программы «Энергосбережение и повышение энергетической эффективности на территории Мишелевского муниципального образования» на 2021-2026 годы за счет средств бюджета Мишелевского муниципального образования» изложить в следующей редакции (приложение 2)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1.3. Приложение «Экономическое обоснование затрат по мероприятиям 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 xml:space="preserve">Энергосбережение и повышение энергетической эффективности на территории Мишелевского муниципального образования» на 2021-2026 год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2024 год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зложить в следующей редакции (приложение 3)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Новости» и разместить в информационно-телекоммуникационной сети Интернет на официальном сайте администрации Мишелевского муниципального образования (мишелёвка.рф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данного постановления возложить на отдел финансов, экономики и муниципальных закуп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ишелевск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        Н.А. Валянин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8:01:00Z</dcterms:created>
  <dc:creator>Finans</dc:creator>
  <dc:description/>
  <cp:keywords/>
  <dc:language>en-US</dc:language>
  <cp:lastModifiedBy>Бухгалтерия3</cp:lastModifiedBy>
  <cp:lastPrinted>2024-10-10T13:27:00Z</cp:lastPrinted>
  <dcterms:modified xsi:type="dcterms:W3CDTF">2024-10-11T00:37:00Z</dcterms:modified>
  <cp:revision>34</cp:revision>
  <dc:subject/>
  <dc:title>Российская Федерация</dc:title>
</cp:coreProperties>
</file>