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60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Arial"/>
                <w:lang w:eastAsia="ru-RU"/>
              </w:rPr>
            </w:pPr>
            <w:r>
              <w:rPr>
                <w:rFonts w:cs="Arial" w:ascii="Times New Roman" w:hAnsi="Times New Roman"/>
                <w:lang w:eastAsia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аспорт подпрограммы</w:t>
      </w:r>
    </w:p>
    <w:tbl>
      <w:tblPr>
        <w:tblW w:w="993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9"/>
        <w:gridCol w:w="6879"/>
      </w:tblGrid>
      <w:tr>
        <w:trPr/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6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итие жилищно-коммунального хозяйства Мишелевского муниципального образования» на 2021- 2026 годы</w:t>
            </w:r>
          </w:p>
        </w:tc>
      </w:tr>
      <w:tr>
        <w:trPr/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6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42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Мишелевского муниципального образования</w:t>
            </w:r>
          </w:p>
        </w:tc>
      </w:tr>
      <w:tr>
        <w:trPr/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и подпрограммы</w:t>
            </w:r>
          </w:p>
        </w:tc>
        <w:tc>
          <w:tcPr>
            <w:tcW w:w="6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42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ишелевского городского поселения Усольского муниципального района Иркутской области</w:t>
            </w:r>
          </w:p>
        </w:tc>
      </w:tr>
      <w:tr>
        <w:trPr/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и подпрограммы</w:t>
            </w:r>
          </w:p>
        </w:tc>
        <w:tc>
          <w:tcPr>
            <w:tcW w:w="6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42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ишелевского городского поселения Усольского муниципального района Иркутской области</w:t>
            </w:r>
          </w:p>
        </w:tc>
      </w:tr>
      <w:tr>
        <w:trPr/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</w:t>
            </w:r>
          </w:p>
        </w:tc>
        <w:tc>
          <w:tcPr>
            <w:tcW w:w="6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42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ышение качества предоставляемых жилищно-коммунальных услуг, модернизация и развитие жилищно-коммунального хозяйства и инфраструктуры. </w:t>
            </w:r>
          </w:p>
        </w:tc>
      </w:tr>
      <w:tr>
        <w:trPr/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одпрограммы</w:t>
            </w:r>
          </w:p>
        </w:tc>
        <w:tc>
          <w:tcPr>
            <w:tcW w:w="6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720" w:right="428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надежности функционирования систем коммунальной инфраструктуры Мишелевского муниципального 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720" w:right="428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учшение условий проживания в жилищном фонд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ind w:left="720" w:right="428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модернизация объектов водоснабжения, водоотведения и очистки сточных во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428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униципального жилищного фонда.</w:t>
            </w:r>
          </w:p>
        </w:tc>
      </w:tr>
      <w:tr>
        <w:trPr/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подпрограммы</w:t>
            </w:r>
          </w:p>
        </w:tc>
        <w:tc>
          <w:tcPr>
            <w:tcW w:w="6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ind w:right="4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– 2026 годы</w:t>
            </w:r>
          </w:p>
          <w:p>
            <w:pPr>
              <w:pStyle w:val="Normal"/>
              <w:spacing w:lineRule="auto" w:line="240" w:before="0" w:after="0"/>
              <w:ind w:right="42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одпрограммы</w:t>
            </w:r>
          </w:p>
        </w:tc>
        <w:tc>
          <w:tcPr>
            <w:tcW w:w="6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right="42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редоставление коммунальных услуг - водоснабжение, теплоснабжение и водоотведение населению надлежащего объема и качества.</w:t>
            </w:r>
          </w:p>
          <w:p>
            <w:pPr>
              <w:pStyle w:val="Normal"/>
              <w:spacing w:lineRule="auto" w:line="240" w:before="280" w:after="280"/>
              <w:ind w:right="42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овышение удовлетворенности населения Мишелевского муниципального образования уровнем жилищно-коммунального обслуживания.</w:t>
            </w:r>
          </w:p>
          <w:p>
            <w:pPr>
              <w:pStyle w:val="Normal"/>
              <w:spacing w:lineRule="auto" w:line="240" w:before="280" w:after="280"/>
              <w:ind w:right="42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риведение муниципального жилищного фонда и коммунальной инфраструктуры к состоянию, отвечающему современным экономическим требованиям.</w:t>
            </w:r>
          </w:p>
          <w:p>
            <w:pPr>
              <w:pStyle w:val="Normal"/>
              <w:spacing w:lineRule="auto" w:line="240" w:before="0" w:after="0"/>
              <w:ind w:right="4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Выполнение обязательств по оплате взносов в ФКР Иркутской области за муниципальное жилье в МКД </w:t>
            </w:r>
          </w:p>
        </w:tc>
      </w:tr>
      <w:tr>
        <w:trPr/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и источники финансирования подпрограммы</w:t>
            </w:r>
          </w:p>
        </w:tc>
        <w:tc>
          <w:tcPr>
            <w:tcW w:w="6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42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ирования подпрограммы, всего </w:t>
            </w:r>
          </w:p>
          <w:p>
            <w:pPr>
              <w:pStyle w:val="Normal"/>
              <w:spacing w:lineRule="auto" w:line="240" w:before="0" w:after="0"/>
              <w:ind w:right="4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410,32 тыс. рублей, в том числе:</w:t>
            </w:r>
          </w:p>
          <w:p>
            <w:pPr>
              <w:pStyle w:val="Normal"/>
              <w:spacing w:lineRule="auto" w:line="240" w:before="0" w:after="0"/>
              <w:ind w:right="4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5 792,60 тыс. руб.</w:t>
            </w:r>
          </w:p>
          <w:p>
            <w:pPr>
              <w:pStyle w:val="Normal"/>
              <w:spacing w:lineRule="auto" w:line="240" w:before="0" w:after="0"/>
              <w:ind w:right="4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10 514,83 тыс. рулей.</w:t>
            </w:r>
          </w:p>
          <w:p>
            <w:pPr>
              <w:pStyle w:val="Normal"/>
              <w:spacing w:lineRule="auto" w:line="240" w:before="0" w:after="0"/>
              <w:ind w:right="4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20 258,51 тыс. рулей.</w:t>
            </w:r>
          </w:p>
          <w:p>
            <w:pPr>
              <w:pStyle w:val="Normal"/>
              <w:spacing w:lineRule="auto" w:line="240" w:before="0" w:after="0"/>
              <w:ind w:right="4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17 050,67 тыс. рулей.</w:t>
            </w:r>
          </w:p>
          <w:p>
            <w:pPr>
              <w:pStyle w:val="Normal"/>
              <w:spacing w:lineRule="auto" w:line="240" w:before="0" w:after="0"/>
              <w:ind w:right="42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1 403,32 тыс. рулей.</w:t>
            </w:r>
          </w:p>
          <w:p>
            <w:pPr>
              <w:pStyle w:val="Normal"/>
              <w:spacing w:lineRule="auto" w:line="240" w:before="0" w:after="0"/>
              <w:ind w:right="42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 390,40 тыс. руб.</w:t>
            </w:r>
          </w:p>
        </w:tc>
      </w:tr>
      <w:tr>
        <w:trPr/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е конечные результаты реализации подпрограммы</w:t>
            </w:r>
          </w:p>
        </w:tc>
        <w:tc>
          <w:tcPr>
            <w:tcW w:w="6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42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количества аварийных ситуаций на объектах коммунальной инфраструктуры по отношению к предыдущему году;</w:t>
            </w:r>
          </w:p>
          <w:p>
            <w:pPr>
              <w:pStyle w:val="Normal"/>
              <w:spacing w:lineRule="auto" w:line="240" w:before="0" w:after="0"/>
              <w:ind w:right="4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населения, обеспеченного питьевой водой, отвечающей требованиям безопасности:</w:t>
            </w:r>
          </w:p>
          <w:p>
            <w:pPr>
              <w:pStyle w:val="Normal"/>
              <w:spacing w:lineRule="auto" w:line="240" w:before="0" w:after="0"/>
              <w:ind w:right="4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дельный вес проб воды, отбор которых произведён из водопроводной сет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42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количества обращений граждан на некачественные коммунальные услуги по отношению к предыдущему год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42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тремонтированного муниципального жилищного фонда, отвечающему современным экономическим требованиям;</w:t>
            </w:r>
          </w:p>
          <w:p>
            <w:pPr>
              <w:pStyle w:val="Normal"/>
              <w:spacing w:lineRule="auto" w:line="240" w:before="0" w:after="0"/>
              <w:ind w:right="42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опла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носов в ФКР Иркутской области за муниципальное жилье в МКД на территории Мишелевского муниципального образовани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СФЕР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приоритетов политики Мишелевского муниципального образования является обеспечение комфортных условий проживания, улучшение жилищно-коммунальных услуг и повышение благосостояния населения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ый фонд поселения представлен капитальными жилыми домами (3-5-этажные панельные дома, кирпичные коттеджи). На жилищный фонд малоэтажной усадебной застройки приходится 65,4 тыс.м2 общей площади жилья (36,7%), на двухэтажные деревянные дома - 1,6 тыс. м2 (0,9%), на капитальный фонд высотою 3-5 этажей – 111,3 тыс.м2 общей площади (62,4%).</w:t>
      </w:r>
    </w:p>
    <w:p>
      <w:pPr>
        <w:pStyle w:val="Normal"/>
        <w:keepLines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доснабжение</w:t>
      </w:r>
    </w:p>
    <w:p>
      <w:pPr>
        <w:pStyle w:val="Normal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</w:t>
        <w:tab/>
        <w:t>водоснабжение п. Мишелёвка осуществляется из водозабора «Хайта», расположенного на правом берегу р. Хайта. Производительность водозабора 500 м3/сут. Водозаборные сооружения состоят из 4-х скважин, глубиной 35-36 м, оборудованы трубопроводами Ду-200 мм, насосами марки ЭЦВ 8-40-180. Вода подаётся в два накопительных железобетонных резервуара объёмом 500 м3 каждый, расположенных на возвышенном месте, затем вода самотёком поступает к потребителям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жённость водопроводных сетей от водозабора «Хайта» до резервуаров составляет 1495 м. 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 водоснабжения имеют общую протяжённость 15,5 км, в том числе ветхие.</w:t>
      </w:r>
    </w:p>
    <w:p>
      <w:pPr>
        <w:pStyle w:val="Normal"/>
        <w:keepLines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доотведение</w:t>
      </w:r>
    </w:p>
    <w:p>
      <w:pPr>
        <w:pStyle w:val="TextBody"/>
        <w:keepLines/>
        <w:spacing w:before="0" w:after="0"/>
        <w:ind w:right="-1" w:firstLine="851"/>
        <w:jc w:val="both"/>
        <w:rPr/>
      </w:pPr>
      <w:r>
        <w:rPr>
          <w:sz w:val="24"/>
          <w:szCs w:val="24"/>
        </w:rPr>
        <w:t>Стоки от жилых домов поступают в самотечный коллектор и далее на КНС. КНС размещена в 1500 м от очистных сооружений. Производительность станции от 20 до 100 м3/ч. Ёмкость приёмного резервуара – 9 м3. В насосной станции установлены два насоса 2,5 НФ, производительностью 91 м3/ч, с напором 20 м, с мощностью электрического двигателя 17 кВт. Длина напорного трубопровода от насосной до приёмной камеры КОС 1500 м, диаметр трубы Ду-200 мм, расход 25 л/с.</w:t>
      </w:r>
    </w:p>
    <w:p>
      <w:pPr>
        <w:pStyle w:val="TextBody"/>
        <w:keepLines/>
        <w:spacing w:before="0" w:after="0"/>
        <w:ind w:right="-1" w:firstLine="851"/>
        <w:jc w:val="both"/>
        <w:rPr/>
      </w:pPr>
      <w:r>
        <w:rPr>
          <w:sz w:val="24"/>
          <w:szCs w:val="24"/>
        </w:rPr>
        <w:t>Очистные сооружения п. Мишелёвка расположены на р. Белая проектной мощностью 700 м3/сут, фактической – 200 м3/сут. На КОС принята раздельная система очистки сточных вод, которая предусматривает постепенную очистку стоков от различных загрязнений в несколько стадий – механическую и биологическую очистку, обработку образовавшегося осадка, после чего очищенная вода поступает в р. Белая.</w:t>
      </w:r>
    </w:p>
    <w:p>
      <w:pPr>
        <w:pStyle w:val="TextBody"/>
        <w:keepLines/>
        <w:spacing w:before="0" w:after="0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доотведение из домов, не имеющих централизованного водоотведения, осуществляется в выгребные ямы.</w:t>
      </w:r>
    </w:p>
    <w:p>
      <w:pPr>
        <w:pStyle w:val="Normal"/>
        <w:keepLines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плоснабжение</w:t>
      </w:r>
    </w:p>
    <w:p>
      <w:pPr>
        <w:pStyle w:val="Normal"/>
        <w:keepLines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трализованное теплоснабжение обеспечивает 65% населения посёлка, горячим водоснабжением 64,8%. Теплоснабжение представлено 2-мя угольными котельными.</w:t>
      </w:r>
    </w:p>
    <w:p>
      <w:pPr>
        <w:pStyle w:val="Normal"/>
        <w:keepLines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Центральная котельная (п. Мишелевка, правый берег р. Белая, по адресу ул. Тимирязева 33 - рис. 1) (далее - "Центральная"). Установленная тепловая мощность котельной – 8.6 Гкал/ч, Тепловые сети от котельной выполнены в 2-х и 4-х трубном исполнении. Горячее водоснабжение обеспечивается по индивидуальным трубопроводам от теплообменников, установленных в котельной. Тепловые сети проложены в непроходных каналах и надземным способом. Общая протяжённость тепловых сетей 8800м. </w:t>
      </w:r>
    </w:p>
    <w:p>
      <w:pPr>
        <w:pStyle w:val="Normal"/>
        <w:keepLines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 участку Таёжный (далее - "Участок Таежный"): централизованным источником тепловой энергии является котельная с установленными в ней двумя котлами мощностью по 0.93 Мвт (0,79Гкал). Протяжённость тепловых сетей составляет 685м. Котельная использует каменный уголь, доставляемый автотранспортом. Год ввода в эксплуатацию котельной 1974.                                                                                  </w:t>
      </w:r>
    </w:p>
    <w:p>
      <w:pPr>
        <w:pStyle w:val="Normal"/>
        <w:keepLines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ind w:right="-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-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5">
    <w:name w:val="a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7">
    <w:name w:val="a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0">
    <w:name w:val="consplusnormal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1">
    <w:name w:val="4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1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before="360" w:after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Iniiaiieoaeno">
    <w:name w:val="Iniiaiie oaeno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4">
    <w:name w:val="Îñíîâíîé òåêñò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6:01:00Z</dcterms:created>
  <dc:creator>Татьяна</dc:creator>
  <dc:description/>
  <cp:keywords/>
  <dc:language>en-US</dc:language>
  <cp:lastModifiedBy>Бухгалтерия3</cp:lastModifiedBy>
  <cp:lastPrinted>2024-10-14T14:58:00Z</cp:lastPrinted>
  <dcterms:modified xsi:type="dcterms:W3CDTF">2024-10-14T06:59:00Z</dcterms:modified>
  <cp:revision>13</cp:revision>
  <dc:subject/>
  <dc:title/>
</cp:coreProperties>
</file>