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50215</wp:posOffset>
            </wp:positionV>
            <wp:extent cx="533400" cy="8045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оль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шелевское город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5.10.2024_________</w:t>
        <w:tab/>
        <w:tab/>
        <w:tab/>
        <w:tab/>
        <w:t xml:space="preserve">                    </w:t>
        <w:tab/>
        <w:tab/>
        <w:tab/>
        <w:tab/>
        <w:t>№ 408 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Мишел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1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«Развитие гармоничной среды Мишелевского муниципального образования»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на 2021-2026 годы </w:t>
      </w:r>
      <w:r>
        <w:rPr>
          <w:rStyle w:val="FontStyle18"/>
          <w:b/>
          <w:sz w:val="26"/>
          <w:szCs w:val="26"/>
        </w:rPr>
        <w:t>утвержденную постановлением администрации от 29.12.2020 № 370 (в редакции от 07.06.2024 № 237)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pacing w:val="1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pacing w:val="10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целях соблюдения требований законодательства, обеспечения эффективного использования бюджетных средств, в соответствии  со статьей 179 Бюджетного кодекса Российской Федерации, в соответствии с порядком разработки, утверждения и реализации муниципальных программ Мишелевского муниципального образования, утверждённого постановлением администрации  Мишелевского муниципального образования от 29.10.2013  № 103, руководствуясь статьями 6, 23, 46 Устава Мишелевского муниципального образования, администрация  Мишелевского муниципального образования,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«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гармоничной среды Мишелевского муниципального образования на 2021-2026 годы (далее – муниципальная программа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аспорт муниципальной программы изложить в следующе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1. Приложение «Прогнозная (справочная) оценка ресурсного обеспечения реализации муниципально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гармоничной среды Мишелевского муниципального образования» на 2021-2026 годы за счет всех источников финансирования» изложить в следующей редакции (приложение 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2. Приложение «Ресурсное обеспечени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гармоничной среды Мишелевского муниципального образования» на 2021-2026 годы за счет средств бюджета Мишелевского муниципального образования» изложить в следующей редакции (приложение 2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 Внести изменения в подпрограмму «Благоустройство Мишелевского муниципального образования» на 2021-2026 годы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1. Паспорт муниципальной подпрограммы изложить в следующе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2. Приложение «Прогнозная (справочная) оценка ресурсного обеспечения реализации муниципальной подпрограм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агоустройство Мишелевского муниципального образования» на 2021-2026 годы за счет всех источников финансирования» изложить в следующей редакции (приложение 1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3. Приложение «Ресурсное обеспечение реализации муниципальной подпрограммы «Благоустройство Мишелевского муниципального образования» на 2021-2026 годы за счет средств бюджета Мишелевского муниципального образования» изложить в следующей редакции (приложение 2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4. Приложение «Экономическое обоснование муниципальной программы «Благоустройство Мишелевского муниципального образования» на 2021-2026 годы на 2024 год» изложить в следующей редакции (приложение 3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1.3. Внести изменения в подпрограмму «Развитие жилищно-коммунального хозяйства Мишелевского муниципального образования» на 2021-2026 годы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1. Паспорт муниципальной подпрограммы изложить в следующе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2. Приложение «Прогнозная (справочная) оценка ресурсного обеспечения реализации муниципальной подпрограм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жилищно-коммунального хозяйства Мишелевского муниципального образования» на 2021-2026 годы за счет всех источников финансирования» изложить в следующей редакции (приложение 1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3.3. Приложение «Ресурсное обеспечение реализации муниципальной подпрограммы «Развитие жилищно-коммунального хозяйства Мишелевского муниципального образования» на 2021-2026 годы за счет средств бюджета Мишелевского муниципального образования» изложить в следующей редакции (приложение 2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3.4. Приложение «Экономическое обоснование реализации муниципальной подпрограммы «Развитие жилищно-коммунального хозяйства Мишелевского муниципального образования» на 2021-2023 годы на 2024 год» изложить в следующей редакции (приложение 3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  Внести изменения в подпрограмму «Развитие сети муниципальных автомобильных дорог общего пользования населенных пунктов Мишелевского муниципального образования» на 2021-2026 год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1. Паспорт муниципальной подпрограммы изложить в следующе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2. Приложение «Прогнозная (справочная) оценка ресурсного обеспечения реализации муниципальной подпрограм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bookmarkStart w:id="0" w:name="_Hlk17695612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сети муниципальных автомобильных дорог общего пользования населенных пунктов Мишелевского муниципального образования»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на 2021-2026 годы за счет всех источников финансирования» изложить в следующей редакции (приложение 1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4.3. Приложение «Ресурсное обеспечение реализации муниципальной подпрограмм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сети муниципальных автомобильных дорог общего пользования населенных пунктов Мишелевского муниципального образования» на 2021-2026 годы за счет средств бюджета Мишелевского муниципального образования» изложить в следующей редакции (приложение 2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4.4. Приложение «Экономическое обоснование муниципальной программ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сети муниципальных автомобильных дорог общего пользования населенных пунктов Мишелевского муниципального образования» на 2021-2026 годы на 2024 год» изложить в следующей редакции (приложение 3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Новости» и разместить в информационно-телекоммуникационной сети Интернет на официальном сайте администрации Мишелевского муниципального образования (мишелёвка.рф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4. Контроль за исполнением данного постановления возложить на отдел финансов, экономики и муниципальных закупок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Мишелевского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образования                                                                             Н.А. Валянин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1:00Z</dcterms:created>
  <dc:creator>Finans</dc:creator>
  <dc:description/>
  <cp:keywords/>
  <dc:language>en-US</dc:language>
  <cp:lastModifiedBy>Бухгалтерия3</cp:lastModifiedBy>
  <cp:lastPrinted>2024-06-06T16:56:00Z</cp:lastPrinted>
  <dcterms:modified xsi:type="dcterms:W3CDTF">2024-10-15T01:51:00Z</dcterms:modified>
  <cp:revision>51</cp:revision>
  <dc:subject/>
  <dc:title>Российская Федерация</dc:title>
</cp:coreProperties>
</file>