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5117"/>
      </w:tblGrid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гармоничной среды Мишелевского муниципального образования» на 2021-2026 годы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Мишелевского муниципального образования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ишелевского муниципального образования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ишелевского муниципального образования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предоставляемых жилищно-коммунальных услуг, модернизация и развитие жилищно-коммунального хозяйства и инфраструктуры, а также создание благоустроенной среды жизнедеятельности населения, сохранение совершенствование и развитие сети муниципальных автомобильных дорог общего пользования, улучшение транспортно-эксплуатационного состояния проездов к дворовым территория многоквартирных домов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надежности функционирования систем коммунальной инфраструктуры Мишелевского муниципального образования, сокращение потребления топливно-энергетических ресурсов на объектах коммунального назнач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использования энергетических ресурсов на территории Мишелевского муниципального образ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условий проживания в жилищном фонд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оддержание материально-технических условий, необходимых для обеспечения пожарной безопасности в границах Мишелевского муниципального образования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противопожарной пропаганды и обучения населения мерам пожарной безопасности, создание условий для привлечения населения к работам по предупреждению и тушению пожаров, координация усилий общественности для проверки мест проживания неблагополучных семей, одиноких пенсионеров и инвалидов, обеспечение информирования населения по всем пожарам, правилам поведения в быту, проведение сходов граждан в населенных пунктах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держания и ремонта сети, автомобильных дорог общего пользования для осуществления круглогодичного бесперебойного и безопасного движения автомобильного транспорта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мплексного благоустройства.</w:t>
            </w:r>
          </w:p>
        </w:tc>
      </w:tr>
      <w:tr>
        <w:trPr>
          <w:trHeight w:val="604" w:hRule="atLeast"/>
        </w:trPr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6 годы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«Развитие жилищно-коммунального хозяйства Мишелевского муниципального образования» на 2021-2026 годы (далее – подпрограмма 1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«Пожарная безопасность на территории Мишелевского муниципального образования» на 2021-2026 годы (далее – подпрограмма 2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 «Профилактика правонарушений и общественной безопасности на территории Мишелевского муниципального образования» на 2021-2026 годы (далее – подпрограмма 3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 «Развитие сети муниципальных автомобильных дорог общего пользования населенных пунктов Мишелевского муниципального образования» на 2021-2026 годы (далее – подпрограмма 4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5 «Благоустройство Мишелевского муниципального образования» на 2021-2026 годы (далее- подпрограмма 5)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и источники финансирования муниципальной программы</w:t>
            </w:r>
          </w:p>
        </w:tc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за счет всех источников финансирования муниципальной программы, всего – 305 917,79 тыс. рублей, в том числ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 подпрограммам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– 56 410,33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– 5 626,0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 – 243,54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 – 190 657,97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5 – 52 979,95 тыс. рубл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о годам реализации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 год – 17 888,00 рублей в т.ч.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– 5 792,6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–   876,0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 – 3,0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 –   4 353,50 тыс. рубл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5 – 6 862,9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2 год – 28 506,10 тыс. рублей в т.ч.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–   10 514,83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– 796,43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 –   105,44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 – 4 811,9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5 – 12 277,5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 год –     78 859,64 тыс. рублей в т.ч.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–   20 258,51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– 977,6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 –   4,0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 – 47 411,21 тыс. рубл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5 – 10 208,32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4 год – 73 354,09 тыс. рублей в т.ч.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–   17 050,67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– 991,97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 –   125,1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 – 46 664,16 тыс. рубл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5 – 10 522,19 тыс. рубле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5 год – 52 452,34 тыс. рублей в т.ч.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–   1 403,32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– 992,00 тыс. рубл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 –   3,0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 – 43 645,40 тыс. рубл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5 – 6 408,62 тыс. рубле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6 год – 52 857,62 тыс. рублей в т.ч.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–   1 390,4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– 992,00 тыс. рубл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 –   3,0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 – 43 771,8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5 – 6 700,42 тыс. рублей.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е снижение потребления энергоресурсов на единицу валового муниципального продукта. Не менее 3% и 15%- за весь период реализации подпрограм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устойчивой динамики изменения целевых показателей в области энергосбережения и повышения энергетической эффективности на территории Мишелевского муниципального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коммунальных услуг населению надлежащего объема и каче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защищенности населения, предприятий, организаций не зависимо от форм собственности на территории Мишелевского муниципального образования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числа пожаров и ущерба от них, сокращения гибели и травматизма людей при пожар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роста преступности среди несовершеннолетних до 10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ремонта покрытия автомобильных дорог общего польз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8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лижение к нормативному показателю равномерности покрыт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25:00Z</dcterms:created>
  <dc:creator>User</dc:creator>
  <dc:description/>
  <cp:keywords/>
  <dc:language>en-US</dc:language>
  <cp:lastModifiedBy>Бухгалтерия3</cp:lastModifiedBy>
  <cp:lastPrinted>2024-03-29T11:36:00Z</cp:lastPrinted>
  <dcterms:modified xsi:type="dcterms:W3CDTF">2024-10-14T07:50:00Z</dcterms:modified>
  <cp:revision>107</cp:revision>
  <dc:subject/>
  <dc:title/>
</cp:coreProperties>
</file>